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isten ITC" w:ascii="Kristen ITC" w:hAnsi="Kristen ITC"/>
          <w:b/>
          <w:u w:val="single"/>
        </w:rPr>
        <w:t>PRESENT, PAST and FUTURE : VERB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683895</wp:posOffset>
                </wp:positionV>
                <wp:extent cx="68580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5.05pt;mso-wrap-distance-left:9.05pt;mso-wrap-distance-right:9.05pt;mso-wrap-distance-top:0pt;mso-wrap-distance-bottom:0pt;margin-top:-53.8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7.75pt;width:501.75pt;height:27.65pt;mso-wrap-style:none;v-text-anchor:middle;mso-position-vertical:top" type="_x0000_t136">
                            <v:path textpathok="t"/>
                            <v:textpath on="t" fitshape="t" string="ALL YOU NEED FOR LEVEL 6" style="font-family:&quot;Kristen ITC&quot;;font-size:12pt"/>
                            <v:fill o:detectmouseclick="t" color2="blue"/>
                            <v:stroke color="black" weight="1908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7.75pt;width:501.75pt;height:27.65pt;mso-wrap-style:none;v-text-anchor:middle;mso-position-vertical:top" type="_x0000_t136">
            <v:path textpathok="t"/>
            <v:textpath on="t" fitshape="t" string="ALL YOU NEED FOR LEVEL 6" style="font-family:&quot;Kristen ITC&quot;;font-size:12pt"/>
            <v:fill o:detectmouseclick="t" color2="blue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30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RES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AST (PERFEC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AST (IMPERFEC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highlight w:val="yellow"/>
              </w:rPr>
            </w:pPr>
            <w:r>
              <w:rPr>
                <w:rFonts w:cs="Kristen ITC" w:ascii="Kristen ITC" w:hAnsi="Kristen ITC"/>
                <w:b/>
              </w:rPr>
              <w:t>FUTURE (I’m going....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ir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 I wat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ir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 I watch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Mir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watc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mir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 to watch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cuch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liste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cuch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listen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scuch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liste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escuch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listen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m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ea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mí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 (I a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Comí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ea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com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ea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Me qued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ta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Me quedé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stay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Me qued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sta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quedarm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stay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jue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pla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Jugu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play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Jug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pla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jug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play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habl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pea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habl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 (I spok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Habl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spea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habl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speak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hate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cha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hate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>(I chatt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Chateaba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>(I used to cha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chate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cha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isit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visi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isit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visit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isit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visi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visit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visi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Pas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pend) (TI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Pas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pent) (TIM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Pas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spend) (TIM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pas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spend) (TIME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mpr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bu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mpr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bough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Compr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bu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compr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buy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leccion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coll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leccion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collect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leccionab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collec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coleccion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collec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bail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an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Bail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anc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Bail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dans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bail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dance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Conozc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>(I mee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Conocí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me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Conocía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>(I used to me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conoc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mee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iaj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trave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iaj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travell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iajaba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>(I used to trave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viaj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travel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Nad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wi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Nad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wa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Nad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swi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nad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swim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Dibuj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ra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Dibuj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re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Dibuj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dra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dibuj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draw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Trabaj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wor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Trabaj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work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Trabajaba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>(I used to wor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trabaja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work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Duerm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lee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Dormí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lep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Dormí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sleep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dormi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slee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H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Hic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i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Hací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d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hac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do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Beb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rin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Bebí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drank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Bebí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drin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beb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drink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Le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rea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Leí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rea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Leía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rea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le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read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e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e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í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sa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eí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se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v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see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Tomo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tak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Tomé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took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Tom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tak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 xml:space="preserve">tomar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to take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o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g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Fui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wen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I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g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i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go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Sal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go ou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Salí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went ou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Salí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go ou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Voy a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 xml:space="preserve"> sali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go ou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Doy un pase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go for a wal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Dé un pase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went for a walk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Daba un paseo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wal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 xml:space="preserve">dar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un pase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to go for a walk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So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am- descrip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r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was- descriptio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Fu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was- descri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s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be-descrition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sto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am – loca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stuv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was – locatio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Estab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was –loc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estar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to be- location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Ten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I hav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C51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Tuv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 I ha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Tenía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(I used to hav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Voy 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  <w:lang w:val="es-ES"/>
              </w:rPr>
              <w:t>tener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(to have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b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98425</wp:posOffset>
                </wp:positionV>
                <wp:extent cx="6295390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2"/>
                                <w:szCs w:val="22"/>
                              </w:rPr>
                              <w:t>OTHER WAYS OF EXPRESSING THE FU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s-ES"/>
                              </w:rPr>
                              <w:t>Me gustaría..... + infinitiv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es-ES"/>
                              </w:rPr>
                              <w:t>I would like to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s-ES"/>
                              </w:rPr>
                              <w:t>Quisiera.......... + infinitiv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es-ES"/>
                              </w:rPr>
                              <w:t>I would like to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s-ES"/>
                              </w:rPr>
                              <w:t>Espero...... + infinitive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lang w:val="es-ES"/>
                              </w:rPr>
                              <w:t>I hope to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s-ES"/>
                              </w:rPr>
                              <w:t>Tengo la intención de.... + infinitiv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>I intend to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The infinitives a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UNDERLINE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 in the last col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95.7pt;height:135.7pt;mso-wrap-distance-left:9.05pt;mso-wrap-distance-right:9.05pt;mso-wrap-distance-top:0pt;mso-wrap-distance-bottom:0pt;margin-top:7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2"/>
                          <w:szCs w:val="22"/>
                        </w:rPr>
                        <w:t>OTHER WAYS OF EXPRESSING THE FUTURE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s-ES"/>
                        </w:rPr>
                        <w:t>Me gustaría..... + infinitiv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es-ES"/>
                        </w:rPr>
                        <w:t>I would like to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s-ES"/>
                        </w:rPr>
                        <w:t>Quisiera.......... + infinitiv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es-ES"/>
                        </w:rPr>
                        <w:t>I would like to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s-ES"/>
                        </w:rPr>
                        <w:t>Espero...... + infinitive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lang w:val="es-ES"/>
                        </w:rPr>
                        <w:t>I hope to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s-ES"/>
                        </w:rPr>
                        <w:t>Tengo la intención de.... + infinitive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>I intend to.......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2"/>
                          <w:szCs w:val="22"/>
                        </w:rPr>
                        <w:t xml:space="preserve">The infinitives are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2"/>
                          <w:szCs w:val="22"/>
                          <w:u w:val="single"/>
                        </w:rPr>
                        <w:t>UNDERLINED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2"/>
                          <w:szCs w:val="22"/>
                        </w:rPr>
                        <w:t xml:space="preserve"> in the last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43:00Z</dcterms:created>
  <dc:creator>Gabby Tyrrell</dc:creator>
  <dc:description/>
  <dc:language>en-US</dc:language>
  <cp:lastModifiedBy>Carolyn</cp:lastModifiedBy>
  <cp:lastPrinted>2009-07-16T07:23:00Z</cp:lastPrinted>
  <dcterms:modified xsi:type="dcterms:W3CDTF">2009-11-14T09:43:00Z</dcterms:modified>
  <cp:revision>2</cp:revision>
  <dc:subject/>
  <dc:title>PAST, PRESENT and FUTURE : VERBS</dc:title>
</cp:coreProperties>
</file>